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7032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19592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70146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